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9773072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04714791"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09216670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393565946"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13104272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753977522"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10955504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9334653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99124081"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580349296"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53489054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88693257"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49213391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450897283"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81176071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76481994"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5517811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301375842"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2104630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38436618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