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zeilenoption zum Einstellen von Graphikkarte und -modus fr TeXc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cad -g&lt;treiber&gt;[,&lt;modus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fr &lt;treiber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tect   = 0;  { Automatische Erkennung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GA     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GA     = 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      = 3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64    =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Mono  = 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8514  = 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cMono = 7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400   = 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      = 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3270   = 1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Werte fr &lt;modus&gt;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GAC0       = 0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GAC1       = 1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GAC2       = 2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GAC3       = 3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GAHi       = 4;   { 64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GAC0      = 0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GAC1      = 1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GAC2      = 2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GAC3      = 3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GAMed     = 4;   { 64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GAHi      = 5;   { 640x48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Lo       = 0;   { 64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Hi       = 1;   { 640x3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64Lo     = 0;   { 64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64Hi     = 1;   { 640x3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GAMonoHi   = 3;   { 640x3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cMonoHi  = 0;   { 720x348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400C0    = 0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400C1    = 1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400C2    = 2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400C3    = 3;   { 32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400Med   = 4;   { 64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400Hi    = 5;   { 640x4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Lo       = 0;   { 640x20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Med      = 1;   { 640x3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GAHi       = 2;   { 640x48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3270Hi    = 0;   { 720x35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8514Lo   = 0;   { 640x480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8514Hi   = 1;   { 1024x768 }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