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 Macro Enhancements for EPM 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n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ttached license.txt file that I more or less pilfered from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macro file tex.e when compiled with the IBM enhanced Edito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PM.EXE will add a TeX pull down menu to the EPM menu bar.  A custom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can also be specified by defining MY_TEX_FILE_TYPE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cnf.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TeX pull down menu allow the user to TeX (or LaTeX),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rait and landscape), and print (portrait and landscape) the 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in EPM.  A custom 'user' mode may also be defin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uniqu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 macro file texkeys.e when included will add TeX syntax assist and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to files with extensions .tex*, .sty, or .bbl. 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 extension can also be specified by defining MY_TEX_FILE_TYPE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cnf.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users are advised to read the section 'Support for German Users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llation instructions see the file install.doc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PM Pull Down Menu for 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rief description of the menu items that appear on the TeX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ing the tex.e portion of EPMTeX V1.2c.  The TeX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yed out for non-Tex files.  (TeX files are defined as having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tex*, .bbl, and .sty.  You can also specify an extension of your own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efining the variable MY_TEX_FILE_TYPE in your mycnf.e fi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is is a new feature, please let me know what you think of it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s the version of TeX specified by the variable TEX_EXEC in the tex.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LATEX_EXEC if latex mode is selected) with the 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ed.  Note that the appended filename is specified with UNIX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delimiters (ie.  '/') so that TeX will not bar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'user' mode was defined (see install.doc) then the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by the variable TEX_USER_EXEC in the tex.e file (or LATEX_USER_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atex mode is selected) will be run with the 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when the 'user'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uto Save option is checked in the TeX pulldown menu,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rst be saved to disk if the version in EPM memory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evi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s the TeX previewer specified by the variable TEX_VIEW_EXEC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_VIEWLA_EXEC if landscape mode is selected)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DVI file for the current file loaded in EPM ap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 previewer specified by the variable TEX_VIEW_EXEC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er used for portrait orientation.  The TeX previewe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EX_VIEWLA_EXEC should be the previewer used f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Auto LOG Delete option is checked in the TeX pulldown men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LOG file for the current file will be automatically dele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s the TeX dvi printer driver specified by the variable TEX_PRINT_EXEC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_PRINTLA_EXEC if landscape mode is selected)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DVI file for the current file loaded in EPM ap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X printer driver specified by the variable TEX_PRINT_EXEC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driver used for portrait orientation.  The Te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by the variable TEX_PRINTLA_EXEC should be the printer driv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landscape ori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Auto LOG Delete option is checked in the TeX pulldown men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LOG file for the current file will be automatically dele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iew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LOG file exists, this command will load the associated LOG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eX file into the EPM file ring.  Multiple LOG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older ones will not be deleted automatically, allowing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s to be kept in the r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e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ists, this command will delete the associated LO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 loaded in 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ete DV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ists, this command will delete the associated DVI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 loaded in 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at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 (checkmark beside menu entry), the version of TeX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LATEX_EXEC is called to TeX the document.  Otherwise,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specified by the variable TEX_EXEC is called to TeX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'User'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X_USER_MENU_TEXT was defined in tex.e, it will show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 (checkmark beside menu entry), the version of TeX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TEX_USER_EXEC (or LATEX_USER_EXEC if in latex mode) is called to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.  Otherwise, the version of TeX specified by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_EXEC (or LATEX_EXEC if in latex mode) is called to TeX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 (checkmark beside menu entry), the landscape versions of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er and printer driver are used (specified by TEX_VIEWLA_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_PRINTLA_EXEC respectively).  Otherwise, the portrai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X previewer and printer driver (specified by TEX_VIEW_EXE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_PRINT_EXEC respectively)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 LOG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 (checkmark beside menu entry) the associated LO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 will be automatically deleted if it exists when a pr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 (checkmark beside menu entry) the current file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to disk if the version in EPM memory has been modif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s TeX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ntax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not available if TeX syntax assist was not includ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(default is to include it.  Set TEX_SYNTAX_ASSIST = 0 to not include i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 (checkmark beside menu entry) then the built-in TeX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s will be enabled.  This is equivalent to typing 'expand on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 command line.  The start-up mode is defined by the configur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_EXPAND_ON described in the EP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nabled (checkmark beside menu entry) the contents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sent to the OS/2 'start' command will be displayed on the EPM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is can be useful when debugging the various TeX command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the EPMTeX enhancements.  It is normally turned off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list of recent messages can be retrieved in EP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-&gt;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X Syntax Assist for E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 syntax assist provided with EPMTeX was developed by Jo Koene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ggestions, or better yet source code, that will expand th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ection we would love to hear from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description of the syntax assist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f TEX_SYNTAX_ASSIST is includ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ntax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EX_SYNTAX_ASSIST = 1 is specified in your mycnf.e fil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xpansions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with the extension .tex*, .sty or .bbl into EPM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hancements: (the vertical bar | denotes the 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\be (including the blank after \be !!) 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enter a TeX-word like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\it  (including the blank)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tem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\ci  (including the blank)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ite{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(Jo) have done so far, but it is all source cod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pandable. Every suggestion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cceler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EX_WANT_ACCELERATOR_KEYS = 1 is specified in your mycnf.e file and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is enabled, then the following TeX accelerator keys will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(the vertical bar | marks the curor pos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:=eqnar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:=\begin{|} \end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:=\cite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:=\frac{|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:=itemiz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:=\label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:=\mbox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:=equ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:=\begin{tabular}{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:=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:=$|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constants may be included in your mycnf.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yntax expansion support and define the start-up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atex mode', 'User mode' (if defined), 'Landscape mode', 'Auto LOG dele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uto Save', and 'Debug mode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_SYNTAX_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 to include TeX Syntax assist in EPM.  Set to 0 t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Default is (1),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_MENU_ALWAYS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 to always have access to the TeX submenu, even if a non-T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.  Set to 0 to grey out the TeX menu when non-TeX files are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(0), greyed menu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_WANT_ACCELERATOR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o 1 to include TeX keyboard accelerator key definitions in EPM. 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leave the keyboard alone.  Default is (0), option off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_SYNTAX_ASSIST = 1 to be set to hav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_LATEX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 to turn EPMTeX latex mode off at start-up.  Set to 1 to turn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rt-up.  Default is (0), latex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_US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 to turn EPMTeX 'user' mode off at start-up.  Set to 1 to tu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t start-up.  Default is (0), user mode off.  The 'user'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f TEX_USER_MENU_TEXT is defined in tex.e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_LANDSCA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o 0 to turn EPMTeX landscape mode off at start-up.  Set to 1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n at start-up.  Default is (0), landscape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_AUTO_DELETE_LO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 to turn EPMTeX log file auto-delete option off at start-up.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ption on at start-up.  Default is (1),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_AUTO_SAVE_DO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 to turn EPMTeX smart save before TeX option off at start-up.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turn option on at start-up.  Default is (1),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_DEBUG_M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 to turn EPMTeX debug mode off at start-up.  Set to 1 to tur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t start-up.  Default is (0),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Germa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users who compiled the german versions of epmtex.e (see install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) have an additional mode for german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rma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 (checkmark beside menu entry), the version of TeX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TEX_USER_EXEC (or LATEX_USER_EXEC if in Latex mode) is called to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.  Otherwise, the version of TeX specified by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_EXEC (or LATEX_EXEC if in latex mode) is called to TeX the doc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rman mode can be used to specify support for german hyphenation (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g and lplaing format files).  It is an example of the use of the '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EP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